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sz w:val="20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94991674" r:id="rId2"/>
        </w:objec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СОБРАНИЕ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МАКАРЬЕВСКОГО МУНИЦИПАЛЬНОГО РАЙОНА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Р Е Ш Е Н И Е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7.2019                                                  № 4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е изменений в структуру и общую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штатную численность администрации Макарьевск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муниципального района Костромской области на 2019 год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Cs w:val="24"/>
        </w:rPr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Р Е Ш И Л О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ести в решение Собрания депутатов Макарьевского муниципального района от 21.12.2018 № 171 «Об утверждении структуры и общей штатной численности администрации Макарьевского муниципального района Костромской области на 2019 год» изменения следующего содержания: 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1.приложение к решению изложить в новой редакции (Приложение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вступает в силу со дня официального опубликова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Глава                     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Макарьевского муниципального  района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Костромской области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Ю.Ю. Метелкин                                                                                          А.Г. Хоп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ADM</cp:lastModifiedBy>
  <cp:lastPrinted>2019-02-08T13:42:00Z</cp:lastPrinted>
  <dcterms:modified xsi:type="dcterms:W3CDTF">2019-08-07T11:04:00Z</dcterms:modified>
  <cp:revision>26</cp:revision>
  <dc:subject/>
  <dc:title>РОССИЙСКАЯ ФЕДЕРАЦИЯ</dc:title>
</cp:coreProperties>
</file>